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NDERSTANDING BEHAVIOR</w:t>
      </w:r>
    </w:p>
    <w:p>
      <w:pPr>
        <w:pStyle w:val="Heading"/>
        <w:rPr/>
      </w:pPr>
      <w:r>
        <w:rPr/>
        <w:t>OF PEOPLE WITH ALZHEIMER’S DISEASE</w:t>
      </w:r>
    </w:p>
    <w:p>
      <w:pPr>
        <w:pStyle w:val="Heading"/>
        <w:rPr/>
      </w:pPr>
      <w:r>
        <w:rPr/>
        <w:t>AND RELATED ILLNESS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ubtitle"/>
        <w:rPr/>
      </w:pPr>
      <w:r>
        <w:rPr/>
        <w:t xml:space="preserve">Some Practical Suggestions for </w:t>
      </w:r>
    </w:p>
    <w:p>
      <w:pPr>
        <w:pStyle w:val="Normal"/>
        <w:jc w:val="center"/>
        <w:rPr/>
      </w:pPr>
      <w:r>
        <w:rPr>
          <w:sz w:val="28"/>
        </w:rPr>
        <w:t>Coping with Alzheimer’s disease a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lated Illness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ne Robins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eth Spenc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aurie Whi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GERIATRIC EDUCATION CENTER OF MICHIGA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partnership between The College of Human Medicine at Michigan Sta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niversity, Lansing, Michigan, and The College of Health and Human Services of Eastern Michigan University, Ypsilanti, Michiga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SERIES ON ALZHEIMER’S DISEASE AND RELATED ILLNES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2"/>
        <w:jc w:val="center"/>
        <w:rPr/>
      </w:pPr>
      <w:r>
        <w:rPr/>
        <w:t>Angry, Agitated Behavior     A-1</w:t>
      </w:r>
    </w:p>
    <w:p>
      <w:pPr>
        <w:pStyle w:val="Heading3"/>
        <w:rPr/>
      </w:pPr>
      <w:r>
        <w:rPr/>
        <w:t>Practical suggestions for understanding problem behavio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OSSIBLE CAUS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PHYSIOLOGICAL OR MEDICAL CAUSE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atigue at time of request, activity or event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sruption of sleep pattern (day and night reversal) causing sleep deprivatio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hysical discomfort, such as pain, fever, illness, constipation, fecal impaction,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xpressed as anger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oss of control over behaviors due to physical changes in the brai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dverse side effects of medication such as psychotropics, sedatives or tranquilizer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mpaired vision or hearing causing person to misinterpret sights and sound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allucina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VIRONMENTAL CAUS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ensory overload – too much noise, activity, or clutter, or too many people in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vironment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Unfamiliar people, place, or soun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udden movements, starting noise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eeling lost, insecure, forgotten.  When familiar person is out of sight, impaired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erson may feel abandone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fficulty adjusting to darkness from well-lighted area and vice vers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THER CAUS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eing asked to respond to several questions or statements at onc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sponding to arguments between other peopl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sponse to caregiver’s impatience, stress, irritability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rson scolded, confronted, contradicte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urprised by unexpected physical contact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ability to perform what was once a simple task, e.g., buttoning clothe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structions unclear or too complicate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hange in schedule or routin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ttention span too short for task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ask not broken down into manageable step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Activity perceived as too childlike, insulting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Angry, Agitated Behavior     A-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PING STRATEGI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Begin with medical evaluation to rule out physical and/or medication problem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Discuss possible adverse side effects of current medications with physicia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Have vision and hearing check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Alternate quiet times with more active period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Plan outings, activities when person is res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Make sure person is comfortable – clothes are not tight, person is not too hot or too col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Simplify environment by reducing noise, number of people. And clut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Keep daily routine as consistent as possible.  Avoid changes and surprises.  For so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eople with dementia, the slightest change may lead to confusion and disorientation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ry scheduling meals, bathing, and walks, for example, at the same time everyda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Determine an appropriate amount of time to accept change in routine when rescheduli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s necessary.  For example, if a new caregiver is to be introduced or day care is bei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ried, accustom the person to the new place or caregiver as gradually as possi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Keep furniture and objects in the same place at all tim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Orient person to time by using calendars and large numeral clocks, as the person ma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lose a sense of time because of the disease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 xml:space="preserve">Make sure the person is protected from hurting him/herself.  Remove sharp utensils, tools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nd objects from the environm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Remove the person from stressful situation, person(s), or place.  Gently guide th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erson from environment while speaking in a calm and reassuring voi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Distract the person with a favorite food or activity.  This may reduce agitated feelings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istraction and avoidance are often the most useful approaches to handling agitated o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ngry behavio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Exercise regularly to help in reducing stress.  Have the person try walking or danc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Angry, Agitated Behavior     A-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Try music, massage or quiet readings as way to calm pers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Use gentle physical touch to calm person.  Holding hands and hugging may b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omforting for some dementia victims, but perceived as restraining by oth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Try these communication techniques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void asking questions that rely on memory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y not to reason with the person as he/she no longer has the ability to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hink logically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asoning or rationalizing with the person frequently leads to frustration and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nger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y not to express your anger or impatience verbally or with physical movements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uch as shaking head, pointing finger, etc.  These responses are easily sensed and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likely to increase confusion and agitatio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peak slowly and clearly.  Use short simple sentence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pproach the person slowly and from the front.  Approaching from behind or sid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may startle the perso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e sure you have person’s attention before speaking and touching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se repetition.  Frequent, clearly stated reminders are needed to reassure the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erson with dementia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ab/>
        <w:t>For tasks or activities, try t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llow adequate time for person to respond to directions, request, or to perform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activity.  Due to physical changes in the brain, more time is needed to absorb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nstruction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imit choices such as with food, activities or clothing.  Decision-making may b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overwhelming to the person and result in an angry respons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ive clearly stated directions for each step.  Complete one step at a time.  Th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erson no longer has the ability to think of several things at once and may b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overwhelmed in trying to keep track of multiple events, statements, question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or direction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ffer activities and events that the person is capable of do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ab/>
        <w:t>In long term care setting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y to maintain consistent staffing.  When possible have familiar staff person be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sponsible for person with dementia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Try to involve families or volunteers in one-to-one activities, if large group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activities are upsetting to person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Angry, Agitated Behavior     A-4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dentify stressful times of day for person and try to schedule baths, dressing,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or other difficult activities at other time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scuss successful and unsuccessful approaches with other staff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e aware that shift changes are often stressful times and provoke anxiety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ecause of increased noise and activity leve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THER CONSIDERATION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 </w:t>
      </w:r>
      <w:r>
        <w:rPr>
          <w:sz w:val="28"/>
        </w:rPr>
        <w:t>It is important to recognize that angry or agitated behaviors are often symptoms o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ementia and are not deliberate respons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 </w:t>
      </w:r>
      <w:r>
        <w:rPr>
          <w:sz w:val="28"/>
        </w:rPr>
        <w:t>Sometimes keeping a log or a journal can be helpful in identifying why the perso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becomes angry or agitated.  Try writing down everything that happened each time the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erson becomes agitated.  What time of day was it?  Who was present?  Wha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mmediately preceded the outburst?  Often a pattern emerges which can help the caregive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hink about how to alter the situat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  </w:t>
      </w:r>
      <w:r>
        <w:rPr>
          <w:sz w:val="28"/>
        </w:rPr>
        <w:t xml:space="preserve">The way in which caregivers approach people with dementia is a critical part of avoiding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ngry behaviors.  A gentle, supportive, simple approach will almost always be mo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uccessful that commands or rationalizing.  Dementia victims will often sense 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aregiver’s frustration or anger and become anxious or angry themselv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  </w:t>
      </w:r>
      <w:r>
        <w:rPr>
          <w:sz w:val="28"/>
        </w:rPr>
        <w:t>Anger and rage are often signs that the person is feeling loss of control of his/her lif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almly acknowledge feelings even when you do not understand what is being said 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hy the person is angry.  Saying something like “I know you are angry (or upset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bout what is happening to you, “can be helpful in reducing agitat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  </w:t>
      </w:r>
      <w:r>
        <w:rPr>
          <w:sz w:val="28"/>
        </w:rPr>
        <w:t xml:space="preserve">Medications such as Haldol and Mellaril can often reduce agitated behaviors.  For som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ementia victims, however, these medications can have adverse side effects, or ca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ncrease agitatio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  </w:t>
      </w:r>
      <w:r>
        <w:rPr>
          <w:sz w:val="28"/>
        </w:rPr>
        <w:t>If you feel your physical safety is threatened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nd out of reach of perso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ave the scene to prevent injury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ll for help – call neighbors, family members, friends or physicia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ll police as last resort.  Many times an unfamiliar, uniformed person can be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threatening to dementia person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   </w:t>
      </w:r>
      <w:r>
        <w:rPr>
          <w:sz w:val="28"/>
        </w:rPr>
        <w:t>After episode has passed, try not to remind person of incident.  He/she will probabl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soon forget.  Caregivers should carefully consider what can be changed to avoi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another reoccurrence.  In addition, caregivers should work out an emergenc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rocedure for themselves in the event of physical dang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Angry, Agitated Behavior     A-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REFERENC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zheimer’s Association (ADRDA) Chapter Newslett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ronson, Miriam (ed.) </w:t>
      </w:r>
      <w:r>
        <w:rPr>
          <w:i/>
          <w:sz w:val="28"/>
        </w:rPr>
        <w:t>Understanding Alzheimer’s Disease</w:t>
      </w:r>
      <w:r>
        <w:rPr>
          <w:sz w:val="28"/>
        </w:rPr>
        <w:t xml:space="preserve">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ew York: Charles Scribner’s Sons, 198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Gwyther, Lisa</w:t>
      </w:r>
      <w:r>
        <w:rPr>
          <w:i/>
          <w:sz w:val="28"/>
        </w:rPr>
        <w:t>.  Care of Alzheimer’s Patients:  A Manual for Nursing Home Staff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merican Health Care Association and the Alzheimer’s Association (ADRDA), 19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Mace, Nancy and Peter Rabins</w:t>
      </w:r>
      <w:r>
        <w:rPr>
          <w:i/>
          <w:sz w:val="28"/>
        </w:rPr>
        <w:t>.  The 36-Hour Day</w:t>
      </w:r>
      <w:r>
        <w:rPr>
          <w:sz w:val="28"/>
        </w:rPr>
        <w:t>.  Baltimore:  The Johns Hopkin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University  Press, 19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owell, Lenore and Katie Courtice.  </w:t>
      </w:r>
      <w:r>
        <w:rPr>
          <w:i/>
          <w:sz w:val="28"/>
        </w:rPr>
        <w:t>Alzheimer’s Disease: A Guide for Families.</w:t>
      </w:r>
    </w:p>
    <w:p>
      <w:pPr>
        <w:pStyle w:val="Heading5"/>
        <w:rPr/>
      </w:pPr>
      <w:r>
        <w:rPr/>
        <w:t xml:space="preserve">     </w:t>
      </w:r>
      <w:r>
        <w:rPr/>
        <w:t>Massachusetts: Addison-Wesley Publishing Co.,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Problems With Bathing</w:t>
      </w:r>
    </w:p>
    <w:p>
      <w:pPr>
        <w:pStyle w:val="Heading7"/>
        <w:rPr/>
      </w:pPr>
      <w:r>
        <w:rPr/>
        <w:t>Practical suggestions for understanding problem behaviors</w:t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>POSSIBLE CAUS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pression causing a loss of interest in personal hygien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hysical illness, causing a loss of interest in personal hygiene (e.g. flu,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infections, etc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Changed sense of perception of  hot and cold water temperature.  This may be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caused by damage to the hypothalamus region of brain which regulates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>internal thermostat.”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fferent sensation of water due to brain damag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VIRONMENTAL CAUS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or lighting – unable to see the bathtub or shower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n’t find the bathroom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ck of privacy (especially in institutional settings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om temperature too col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ater too deep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ater too hot or col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THER CAUS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ear of falling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ear of water or of being hurt by it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sruption in daily routine or schedul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familiar caregiver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chanics of taking a bath too overwhelming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urpose of bathing forgotte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umiliation of being reminded to take a bath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gitated from an upsetting situation, such as an argument with caregiver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eeling of being rushed by caregiver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eeling embarrassed and vulnerable about being naked or having another perso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n the bathroom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atigu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ear of hair washing, which is no longer understoo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rson kept waiting too long while caregiver prepares bath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ear of soap, washcloth, sound of running water, et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COPING STRATEGI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Evaluate the best time of day for bathing.  Try to be consistent with the person’s ol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athing routine before the onset of the illness.  For example, consider time of day w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erson is most relaxed, type of bathing (tub, shower, sponge bath, etc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Make sure the bathroom is warm enough and invit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Pull down blinds, or close curtains and doors to create a feeling of privac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Provide adequate lighting in bathroom, especially during evening hou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Try bathing instructions written by a doctor on a prescription pad.  For example “Bathe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r 3 times weekly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Prepare bath ahead of time.  Check the water level.  Some people can only tolerate 1 in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f water in the tub; others 3-4 inch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Lay out soap, washcloth, towel and clean clothes in sequence so that the person wit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ementia won’t have to wa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Use a quiet, calm, matter-of-fact approach.  For example, “Mother, your bathwater i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eady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Avoid getting into lengthy discussions about whether a bath is needed.  Instead tell th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erson one step at a time what to do to get ready for the bat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Simplify task of bathing as much as possible.  Do one step at a time, gently talking th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erson through each step.  Combine visual and verbal cues when giving instructions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Use simple, respectful languag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 xml:space="preserve">Try not to get nervous or excited or threaten the person who objects to taking a bath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his only causes additional agitation and frustration.  It may be helpful to wait and tr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gain later when the person’s mood is more favora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Try offering the person one or two choices.  For example: “Would you like to have a bat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r shower?”  or “Would you like to take your bath now or before going to bed?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Encourage a bath instead of a shower if person can get in and out of tub.  Baths a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generally safer, less frightening and easier for the caregiver to manag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 xml:space="preserve">Try showering with the person.  Sometimes this is the simplest solution, although not al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aregivers are in position to do thi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Let person feel the water before getting into the tub.  Sometimes gently pouring water ov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hands reassures the person that the water isn’t too hot.  Saying something like “The wat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eels nice,” or “This feels good,” may help calm the pers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Don’t bathe the person everyday, if bathing continues to be difficult.  A partial sponge bat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aily and a full bath every three to four days may suffi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 xml:space="preserve">Try using a bath chart or calendar to indicate when baths were given. For example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aregiver might point to a note or a sticker on a calendar to show the person that it ha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en three or four days since the last bat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Offer a “reward,” such as a favorite food or an activity like going for a drive in the car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is may be an effective way of cajoling the person into taking a bath.  Having something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o look forward to sometimes takes the focus off the tas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Try separating hair washing from bathing.  Some people with dementia associate bathi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ith having their hair washed and become terribly upset, because water being poured ov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heir head frightens them.  Sometimes hair washing can be done separately in a beaut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hop.  Try a shower cap when bathing, or it may be easier to wash hair in kitchen sink i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here isn’t a spray attachment in the bathtub.  Also try dry shampo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Making the bathroom/person saf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   As a safety precaution, adjust temperature setting on the hot water heater so that</w:t>
      </w:r>
    </w:p>
    <w:p>
      <w:pPr>
        <w:pStyle w:val="Normal"/>
        <w:ind w:left="114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he water is not scalding (between 120-130 degrees F.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   Since the person may have an altered sense of hot and cold, adjust the water</w:t>
      </w:r>
    </w:p>
    <w:p>
      <w:pPr>
        <w:pStyle w:val="Normal"/>
        <w:ind w:left="114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emperature to his/her comfort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>Avoid leaving an impaired person alone in the tub or shower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>Remove locks from bathroom door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>Use plastic instead of glass containers in the bathtub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>Make sure hairdryers, electric razors, etc., are out of reach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>Use a non-slip bathmat on the floor outside the tub.  Be sure there ar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no puddles of water on the floor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f the person is concerned about falling while getting out of the tub, let the wate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drain out first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f Lubriderm or other oil is used, be careful of slippery residue on the tub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 xml:space="preserve">Put a rubber mat or non-skid decals on the bottom of the tub or shower.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>Install grab bars so that the person can get in and out of the tub easily.  Thes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ars can be mounted to the wall or they can clamp onto the side of the tub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 hand-held spray attachment on a flexible hose can convert a tub into a shower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he attachment can be helpful for rinsing the person thoroughly and make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ashing hair much easier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djustable safety benches or bath chairs (which have holes in the seat so the</w:t>
      </w:r>
    </w:p>
    <w:p>
      <w:pPr>
        <w:pStyle w:val="Normal"/>
        <w:ind w:left="720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water can drain) can be used in either tub or shower.  These help make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eople feel more secure because they are sitting above the water.  If safety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nches aren’t available, try a kitchen chai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 xml:space="preserve">Be sure that all parts of the body, especially the genital area, are thoroughly washed to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void rashes and infec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Try giving the person with dementia a washcloth to hold or something to fiddle with f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istraction while bath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Play soft music in the background to create a calming and relaxing atmosphe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Wrap a towel around the shoulders of the person sitting in the tub and fasten with 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lothespin, if he/she is embarrassed about being undressed.  It is important to respec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he person’s privacy and digni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Try tomato juice added to bathwater, if persistent body odor is a probl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Be sure the person is thoroughly dry.  Use a refreshing after bath scent and dry skin lotio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o keep the skin moisturized.  Baby powder can also be used.  Remember, powder on flo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an be slippery.  Cornstarch is an inexpensive odorless, nonallergic substitute for talcu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owd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 xml:space="preserve">While the person is undressed, check the skin for rashes or sores.  If any red areas o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ppear, notify the doctor immediately.  Pressure sores or decubitus ulcers can develo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quickly on people who sit or lie down much of the ti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 xml:space="preserve">Check the person’s toenails and trim them as necessary.  Proper foot care is essential t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event problems such as ingrown toenails.  If trimming nails is difficult, have the perso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een regularly by a podiatri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In long term care setting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e sensitive to the approaches used when talking to residents about bathing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y making the bath schedule flexible to accommodate the person’s moo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llow plenty of time for individuals to relax and enjoy a quiet, peaceful bath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ain staff or family members who assist with bathing to allow people to do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s much of the bathing themselves, whenever possibl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nsider making the environment in the bathroom warm, familiar and privat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Be aware that some people with dementia become quite upset when required to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take a whirlpool bath.  Institutional equipment such as whirlpool baths can be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mpersonal and terrifying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void using commode chairs when giving showers.  This practice encourages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people to be incontinent when bathing.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void forcing or arguing with a person to take a bath when he/she is resistant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This only causes further agit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>
          <w:b/>
          <w:b/>
          <w:bCs/>
          <w:sz w:val="28"/>
        </w:rPr>
      </w:pPr>
      <w:r>
        <w:rPr>
          <w:b/>
          <w:bCs/>
          <w:sz w:val="28"/>
        </w:rPr>
        <w:t>OTHER CONSIDERATION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If a person is absolutely refusing a bath or a sponge bath and if his/her lack of hygiene i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tolerable, consult a doctor.  For some people medications, such as Haldol or Mellari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ay ease the anxiety.  Use only with very careful supervision and as A LAST RESOR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Sometimes these medications have side effects and occasionally the increase th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gitation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In the later stages of dementia when total assistance with personal care may be needed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eticulous and careful attention to hygiene is important in preventing skin breakdown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is becomes a major challenge for caregivers coping with urinary and bowe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ncontinen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Bathing is a very personal and private activity.  Many people have never completel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undressed in front of anyone else and this can be an uncomfortable and vulnerabl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xperience.  Also, when a caregiver offers to help someone who  is confused, it is 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trong statement that the person is no longer able to do for him/herself.  This loss o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ndependence can be terribly difficult for people with dementing illnesses.  It is importan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o recognize that these feelings may be contributing to some of the resistance to bath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A generation ago, most people did not bathe and change their clothes as often as we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oday.  Taking a bath once a week may have been the way the person did things in his/h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ho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REFERENC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Alzheimer’s Association</w:t>
      </w:r>
      <w:r>
        <w:rPr>
          <w:sz w:val="28"/>
        </w:rPr>
        <w:t xml:space="preserve"> (ADRDA) Chapter Newslett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Burnside, Irene.  </w:t>
      </w:r>
      <w:r>
        <w:rPr>
          <w:i/>
          <w:sz w:val="28"/>
        </w:rPr>
        <w:t>Nursing and the Aged</w:t>
      </w:r>
      <w:r>
        <w:rPr>
          <w:sz w:val="28"/>
          <w:u w:val="single"/>
        </w:rPr>
        <w:t xml:space="preserve"> </w:t>
      </w:r>
      <w:r>
        <w:rPr>
          <w:sz w:val="28"/>
        </w:rPr>
        <w:t>(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Edition). New York:  McGraw-Hill Book</w:t>
      </w:r>
    </w:p>
    <w:p>
      <w:pPr>
        <w:pStyle w:val="Normal"/>
        <w:rPr>
          <w:sz w:val="28"/>
        </w:rPr>
      </w:pPr>
      <w:r>
        <w:rPr>
          <w:sz w:val="28"/>
        </w:rPr>
        <w:tab/>
        <w:t>Company, 19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Mace, Nancy and Peter Rabins.  </w:t>
      </w:r>
      <w:r>
        <w:rPr>
          <w:i/>
          <w:sz w:val="28"/>
        </w:rPr>
        <w:t>The 36-Hour Day</w:t>
      </w:r>
      <w:r>
        <w:rPr>
          <w:sz w:val="28"/>
        </w:rPr>
        <w:t>.  Baltimore:  The Johns Hopkins</w:t>
      </w:r>
    </w:p>
    <w:p>
      <w:pPr>
        <w:pStyle w:val="Normal"/>
        <w:rPr>
          <w:sz w:val="28"/>
        </w:rPr>
      </w:pPr>
      <w:r>
        <w:rPr>
          <w:sz w:val="28"/>
        </w:rPr>
        <w:tab/>
        <w:t>University Press, 198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well, Lenore and Katie Courtice</w:t>
      </w:r>
      <w:r>
        <w:rPr>
          <w:i/>
          <w:sz w:val="28"/>
        </w:rPr>
        <w:t>.  Alzheimer’s Disease:  A Guide to Familie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>Massachusetts:  Addison-Wesley Publishing Company, 198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anner, Fredericka and Sharon Shaw.  Caring</w:t>
      </w:r>
      <w:r>
        <w:rPr>
          <w:i/>
          <w:sz w:val="28"/>
        </w:rPr>
        <w:t xml:space="preserve">:  A Family Guide to Managing the </w:t>
      </w:r>
    </w:p>
    <w:p>
      <w:pPr>
        <w:pStyle w:val="Heading5"/>
        <w:rPr/>
      </w:pPr>
      <w:r>
        <w:rPr/>
        <w:tab/>
      </w:r>
      <w:r>
        <w:rPr>
          <w:i/>
        </w:rPr>
        <w:t>Alzheimer’s  Patient at Home</w:t>
      </w:r>
      <w:r>
        <w:rPr/>
        <w:t xml:space="preserve">.  New York:  New York City Alzheimer’ </w:t>
      </w:r>
    </w:p>
    <w:p>
      <w:pPr>
        <w:pStyle w:val="Heading5"/>
        <w:rPr/>
      </w:pPr>
      <w:r>
        <w:rPr/>
        <w:tab/>
        <w:t>Resource Center, 19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Screaming, Verbal Noises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ractical suggestions for understanding problem behavior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By Sue Haviland, Nurse Consultan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ichigan Department Public Health, Lansing, Michiga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DEFINTION</w:t>
      </w:r>
      <w:r>
        <w:rPr>
          <w:b/>
          <w:bCs/>
        </w:rPr>
        <w:t>:</w:t>
      </w:r>
      <w:r>
        <w:rPr/>
        <w:t xml:space="preserve">   </w:t>
      </w:r>
      <w:r>
        <w:rPr>
          <w:i/>
        </w:rPr>
        <w:t>Any vocal behavior which is disturbing to others, for which a meaning o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 xml:space="preserve">     significance is unclear.  This may include screaming, repetition of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 xml:space="preserve">     recognizable words, nonsensical verbal noises, talking incoherently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 xml:space="preserve">     moaning and whistling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/>
      </w:pPr>
      <w:r>
        <w:rPr/>
        <w:t>POSSIBEL CAUS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9"/>
        <w:rPr/>
      </w:pPr>
      <w:r>
        <w:rPr/>
        <w:t>PHYSILOGICAL OR MEDICAL CAUS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Hunger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ncontinence of bowel or bladder. (wetness, etc.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eed to go to the bathroom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Fatigue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eed for help changing position in bed or wheelchair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Vision or hearing loss that causes misperception of the environment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mpaired ability to speak or be understood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cute medical problems that result in feeling ill or pain and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discomfort, such as wounds, abdominal pain and cramping, flu,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colds, headache, pneumonia, urinary tract infection, congestive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heart failur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ENVIRONMENTAL CAUSE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o much nois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Over stimulation or sensory overload, i.e., too much going on in the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environment for the person to tolerat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se of physical restraints, i.e., the person is tied into bed or chair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pset by behavior of other residents (aggression, screaming, verbal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abuse causing feeling of fear, threat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THER CAUSES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cedures which are uncomfortable or not understood, such as having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n enema, having a dressing changed, being catheterized, etc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athing – person may be cold or feel expose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ressing – person may be cold or feel expose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urpose of mouth care not understoo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uch/turning/repositioning – uncomfortable or not understoo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ear/anxiety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eeling threatene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eed for attentio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rustratio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oredom/lack of stimul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PING STRATEGIE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Have a good medical evaluation to check for illness, infections, pain/discomfort, 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mpaction.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Provide adequate meals/snacks to minimize hung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0"/>
        </w:rPr>
      </w:pPr>
      <w:r>
        <w:rPr>
          <w:sz w:val="40"/>
        </w:rPr>
        <w:t>Hostility and Aggression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What to try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ways explain what you are going to do before you do it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Approach the person from the front so he/she can see you before you start talking or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oving him/her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Use distraction; talk about something totally off the subject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Ask the person to help and try to give appearance of involvement, even it is difficult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o get an opinion on a particular matter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f at first the person says no, take a deep breath, walk away, come back in 2 or 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inutes and try again as if it were the first time.  It will usually work the second time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ways leave an exit route for yourself if you think you are in physical danger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Remember this safety hierarchy in this order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otect yourself from harm first-you  cannot be effective if you are injured or concerned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otect the person with Alzheimer’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otect physical belongings. (In other words don[‘t risk your safety or your loved one’s safety to protect a document or a piece of furniture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ource: Caregiving at a Glanc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Lin E. Noyes, Family Respite Center, Falls Church, VA 199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COMMUNICATION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b/>
          <w:b/>
          <w:bCs/>
        </w:rPr>
      </w:pPr>
      <w:r>
        <w:rPr/>
        <w:t>What to try:</w:t>
      </w:r>
    </w:p>
    <w:p>
      <w:pPr>
        <w:pStyle w:val="TextBodyIndent"/>
        <w:rPr>
          <w:sz w:val="24"/>
        </w:rPr>
      </w:pPr>
      <w:r>
        <w:rPr>
          <w:sz w:val="24"/>
        </w:rPr>
        <w:t>ASSUME THE PERSON UNDERSTANDS EVERYTHING THAT YOU ARE SAYING.  Nobody likes to be talked about, so include the person in your conversation; or wait until he/she is not around if you need to say something that may be upsetting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Get the person’s attention before you start talking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864" w:right="864" w:gutter="0" w:header="0" w:top="720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Look at him/her eye to eye – mak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ye contact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Use gentle touch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Call the person by name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Deliver your message using short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imple words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Keep communication on an adult-t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dult level.  Avoid baby talk or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emeaning expression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Smile, and shake the person’s hand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o that he/she knows you ar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pproaching them as an adult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 xml:space="preserve">S-p-e-a-k  s-l-o-w-l-y (expanded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peech)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Give only one message at a time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If your voice is high, try lowering th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itch – don’t shout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 xml:space="preserve">Limit choices.  If it’s time for lunch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on’t ask the person if he/she is ready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o eat; just say “it’s time to eat.”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On the other hand, give the person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hoices when it’s o.k.: “Would yo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like coffee or tea?”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 xml:space="preserve">Watch your body language: if you ar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ngry, your face or body tone may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how it, even if your words are sweet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Ask uncomplicated questions one at 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ime, and repeat them, using the sam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ords, if the person doesn’t respond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Help the person put words to their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oughts if you know what they ar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rying to say, e.g. “You’re trying t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sk when your wife is coming aren’t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you?”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 xml:space="preserve">Use non-controlling, non-confronting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tatements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 xml:space="preserve">Try to agree with at least part of what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he person is saying.  Don’t start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very answer  with  “No, you can’t!”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For example, say “Could you pleas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ome here” rather than “No, don’t g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ut the door!” ; or “You’re right, you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re going home, as soon as your wif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gets her”, is easier to take than “You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have a long time to wait.”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 xml:space="preserve">Change the subject rather than wast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energy arguing.  It’s impossible to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have a rational argument with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omeone who can’t be rational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stead, compliment them on their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mile or ask for their help; this may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erail their argumentative attempt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nd help you feel like you’re still in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harge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 xml:space="preserve">A simple written note can sometimes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help to calm a person who is trying to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emember a particular piece of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nformation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Tell the person that everything i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going according to plan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 xml:space="preserve">Although it often seems like a wast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of time, it’s important to keep on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talking even when you are sure you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ren’t getting through.  Explain wha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you’re doing, update the person on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familiar events, and use your gift of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gab in an attempt to stay in touch with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your   loved one.</w:t>
      </w:r>
    </w:p>
    <w:p>
      <w:pPr>
        <w:sectPr>
          <w:type w:val="continuous"/>
          <w:pgSz w:w="12240" w:h="15840"/>
          <w:pgMar w:left="864" w:right="864" w:gutter="0" w:header="0" w:top="720" w:footer="0" w:bottom="43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G/Information&amp;Assistance/Alz.</w:t>
      </w:r>
    </w:p>
    <w:sectPr>
      <w:type w:val="continuous"/>
      <w:pgSz w:w="12240" w:h="15840"/>
      <w:pgMar w:left="864" w:right="864" w:gutter="0" w:header="0" w:top="720" w:footer="0" w:bottom="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4">
    <w:lvl w:ilvl="0"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7:26:00Z</dcterms:created>
  <dc:creator>PRichardson</dc:creator>
  <dc:description/>
  <cp:keywords/>
  <dc:language>en-US</dc:language>
  <cp:lastModifiedBy>bwilgus</cp:lastModifiedBy>
  <cp:lastPrinted>2010-09-17T10:44:00Z</cp:lastPrinted>
  <dcterms:modified xsi:type="dcterms:W3CDTF">2010-09-17T18:00:00Z</dcterms:modified>
  <cp:revision>10</cp:revision>
  <dc:subject/>
  <dc:title>UNDERSTANDING DIFFICULT BEHAVIORS</dc:title>
</cp:coreProperties>
</file>